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339718716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358905395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940660433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851174940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820694139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26056844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211752317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298576730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777738626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200661798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470569660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358127262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2131693617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477950085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308219123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837474151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55303607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579921763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706680641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331389859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311193013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227940080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242138782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748156935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639945919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616537981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709008663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2079723146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36652909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910207608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903682693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33681515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594437377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825592684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480757304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362224377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921456832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867932035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841968437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2051400568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809597246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487913368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